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ибгатуллиной  Рамили  Шамсиев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я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– Арской гимназии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– Арская гимназия №5 Арского муниципального района Республики Татарста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00, Республика Татарстан, г.Арск, ул.Левитана, д.7, кв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559683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milya.65@mail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применения цифровых образовательных технологий на уроках русского языка и литератур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ский коллекти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бгатуллина  Рамиля  Шамси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 Фильсина  Рафисо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Современному  учителю необходимо умение работать с новыми средствами обучения, для того чтобы обеспечить одно из главнейших прав ученика – право на качественное образование. Использование информационно – коммуникационных технологий отвечает требованиям, стоящих перед школой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ни способствуют совершенствованию практических умений и навыков, позволяют эффективно организовать самостоятельную работу, индивидуализировать процесс обучения, повышают интерес к урокам, активизируют познавательную деятельность.  Благодаря новым технологиям  закладываются основы для успешной адаптации и самореализации в дальнейшей жизни выпускников.</w:t>
            </w:r>
            <w:r>
              <w:rPr/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менение</w:t>
            </w:r>
            <w:r>
              <w:rPr>
                <w:color w:val="000000"/>
                <w:sz w:val="28"/>
                <w:szCs w:val="28"/>
              </w:rPr>
              <w:t xml:space="preserve"> цифровых образовательных технологий на уроках русского языка и литературы   </w:t>
            </w:r>
            <w:r>
              <w:rPr>
                <w:sz w:val="28"/>
                <w:szCs w:val="28"/>
              </w:rPr>
              <w:t xml:space="preserve">позволяет  наполнить уроки новым содержанием,  развивать творческий подход к окружающему миру, любознательность учащихся; формировать элементы информационной культуры;  прививать навыки рациональной работы с компьютерными  программами; поддерживать самостоятельность в освоении компьютерных технологий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спользование  информационных технологий  даёт высокие результаты: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пособствует повышению эффективности обучения; качества контроля знаний учащихся и разнообразие его форм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вает творческие, исследовательские способности учащихся, логическое мышлени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воляет осуществлять </w:t>
            </w:r>
            <w:r>
              <w:rPr>
                <w:sz w:val="28"/>
                <w:szCs w:val="28"/>
                <w:lang w:val="en-US" w:eastAsia="en-US"/>
              </w:rPr>
              <w:t>индивидуальный подход в обучении; включать учащихся в коллективную деятельность в парах, в группах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ствует более осмысленному изучению материала, превращению систематических знаний  в  системные приобретению навыков самоорганизации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неклассного мероприятия «Приглядимся внимательнее к Достоевскому», республиканская газета «Ачык дэрес», №12, 201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ые пути формирования поликультурной личности в образовательной среде», сборник материалов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ой научно – практической конферен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АПОУ «Арский педагогический колледж им.Г.Тукая», 5 марта 2020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неклассного мероприятия «Страницы Чехова листая…», посвященного  160- летию  со дня рождения А.П.Чехова с использованием ИКТ, республиканская газета «Ачык дэрес», №6, 2020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ая научно – практическая конференция «Музейная педагогика и букваристика: экскурс в историю и современные тенденции развития», тема выступления  «Проектная деятельность на уроках литературы в условиях ФГОС ООО», ГАПОУ «Арский педагогический колледж им.Г.Тука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но-практическая конференция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»,  тема выступ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ффективные пути формирования поликультурной личности в образовательной среде», ГАПОУ «Арский педагогический колледж им.Г.Тукая»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ыступления и публикации «Эффективные пути формирования поликультурной личности в образовательной среде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профессиональн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 «Инновации в образовании» по теме «Разработка и внедрение цифровых образовательных технологий, в том числе дистанционных, при реализации образовательных программ», тема выступления «Особенности применения цифровых образовательных технологий на уроках русского языка и литературы», муниципальный уровень,  ГАПОУ «Арский педагогический колледж им.Г.Тук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урок, посвященный 150- летию А.И.Куприна  на тему «Нравственные проблемы рассказа А.И.Куприна «Куст сирени». Представление о любви и счастье в семье» с использованием технологии «Шесть шляп мышления», муниципальный уров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внеклассное мероприятие «Страницы Чехова листая…», посвященное 160- летию со дня рождения А.П.Чехова с использованием ИКТ, муниципальный уровень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хся,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бедителя муниципального этапа всероссийской олимпиады школьников  по литературе, 1 победитель муниципального этапа всероссийской олимпиады школьников по русскому языку, 1 призер муниципального этапа всероссийской олимпиады по русскому языку, 1 призер муниципального этапа всероссийской олимпиады школьников по литерату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зрахманова Диляра – призер Республиканской олимпиады школьников по литературе (3 мест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бедитель, 1 призер  муниципального этапа всероссийского конкурса юных чтецов «Живая класс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ные работы  выступлений  на семинарах и конферен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 уроков и внеклассных мероприятий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14:00Z</dcterms:created>
  <dc:creator>User</dc:creator>
  <dc:description/>
  <cp:keywords/>
  <dc:language>en-US</dc:language>
  <cp:lastModifiedBy>User</cp:lastModifiedBy>
  <dcterms:modified xsi:type="dcterms:W3CDTF">2020-07-15T16:18:00Z</dcterms:modified>
  <cp:revision>3</cp:revision>
  <dc:subject/>
  <dc:title/>
</cp:coreProperties>
</file>